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832958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236275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